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  <w:tab w:val="left" w:pos="3330" w:leader="none"/>
          <w:tab w:val="center" w:pos="52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</w:t>
      </w:r>
    </w:p>
    <w:p>
      <w:pPr>
        <w:pStyle w:val="Normal"/>
        <w:tabs>
          <w:tab w:val="clear" w:pos="708"/>
          <w:tab w:val="left" w:pos="840" w:leader="none"/>
          <w:tab w:val="left" w:pos="3330" w:leader="none"/>
          <w:tab w:val="center" w:pos="52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ЖЕДУХОВСКОГО СЕЛЬСКОГО ПОСЕЛЕНИЯ </w:t>
      </w:r>
    </w:p>
    <w:p>
      <w:pPr>
        <w:pStyle w:val="Normal"/>
        <w:tabs>
          <w:tab w:val="clear" w:pos="708"/>
          <w:tab w:val="left" w:pos="840" w:leader="none"/>
          <w:tab w:val="left" w:pos="3330" w:leader="none"/>
          <w:tab w:val="center" w:pos="52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6 СЕССИЯ 4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</w:rPr>
        <w:t>08 июля 2020 г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таница  Бжедух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раснодарский кра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регистрации решения Совета Бжедухов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елореченского района № 45 от 08 июля 2020 года «О внес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менений и дополнений в Устав Бжедуховского сельского поселения Белореченского района»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государственной регистрации решения 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жедуховского сельского поселения Белореченского района № 45 от 08 июля 2020 года «О внесении изменений и дополнений в Устав Бжедуховского сельского поселения Белоречен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в территориальном органе уполномоченного федерального органа исполнительной власти в сфере регистрации уставов муниципальных образований, 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1 июля 2005 года № 97-ФЗ «О государственной регистрации уставов муниципальных образований», руководствуясь статьей     26 Устава Бжедуховского сельского поселения Белореченского района, Совет Бжедуховского сельского поселения Белореченского района р е ш и 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оручить главе Бжедуховского сельского поселения Белореченского района В.А. Схапцежук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Зарегистрировать решение Совета Бжедуховского сельского поселения Белореченского района № 45 от 08 июля 2020 года «О внесении изменений и дополнений в Устав Бжедуховского сельского поселения Белореченского района»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решения возложить на председателя Совета Бжедуховского сельского поселения Белореченского района В.Р. Спичаков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дня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В.Р. Спича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02:00Z</dcterms:created>
  <dc:creator>admin</dc:creator>
  <dc:description/>
  <cp:keywords/>
  <dc:language>en-US</dc:language>
  <cp:lastModifiedBy>Ольга1</cp:lastModifiedBy>
  <cp:lastPrinted>2019-11-15T10:24:00Z</cp:lastPrinted>
  <dcterms:modified xsi:type="dcterms:W3CDTF">2020-07-23T09:22:00Z</dcterms:modified>
  <cp:revision>4</cp:revision>
  <dc:subject/>
  <dc:title>ПРИЛОЖЕНИЕ № 1</dc:title>
</cp:coreProperties>
</file>